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clo do Carbono</w:t>
      </w:r>
    </w:p>
    <w:p>
      <w:pPr>
        <w:pStyle w:val="Normal"/>
        <w:rPr/>
      </w:pPr>
      <w:r>
        <w:rPr/>
      </w:r>
    </w:p>
    <w:p>
      <w:pPr>
        <w:pStyle w:val="Normal"/>
        <w:rPr>
          <w:sz w:val="22"/>
        </w:rPr>
      </w:pPr>
      <w:r>
        <w:rPr>
          <w:sz w:val="22"/>
        </w:rPr>
        <w:t xml:space="preserve">O carbono é o elemento fundamental na constituição das moléculas orgânicas. O carbono utilizado primariamente pelos seres vivos está presente no ambiente, combinado ao oxigênio e formando as moléculas de gás carbônico presentes na atmosfera ou dissolvidas nas águas dos mares, rios e lagos. </w:t>
      </w:r>
    </w:p>
    <w:p>
      <w:pPr>
        <w:pStyle w:val="Normal"/>
        <w:rPr>
          <w:sz w:val="22"/>
        </w:rPr>
      </w:pPr>
      <w:r>
        <w:rPr>
          <w:sz w:val="22"/>
        </w:rPr>
      </w:r>
    </w:p>
    <w:p>
      <w:pPr>
        <w:pStyle w:val="TextBody"/>
        <w:rPr/>
      </w:pPr>
      <w:r>
        <w:rPr/>
        <w:t xml:space="preserve">O carbono passa a fazer parte da biomassa através do processo da fotossíntese. Os seres fotossintetizantes incorporam o gás carbônico atmosférico, transformando-se em moléculas orgânicas. O ciclo do carbono é o seguinte: </w:t>
      </w:r>
    </w:p>
    <w:p>
      <w:pPr>
        <w:pStyle w:val="Normal"/>
        <w:rPr>
          <w:sz w:val="22"/>
        </w:rPr>
      </w:pPr>
      <w:r>
        <w:rPr>
          <w:sz w:val="22"/>
        </w:rPr>
      </w:r>
    </w:p>
    <w:p>
      <w:pPr>
        <w:pStyle w:val="Normal"/>
        <w:rPr>
          <w:sz w:val="22"/>
        </w:rPr>
      </w:pPr>
      <w:r>
        <w:rPr>
          <w:sz w:val="22"/>
        </w:rPr>
        <w:t xml:space="preserve">O carbono é absorvido pelas plantas. Uma vez incorporado às moléculas orgânicas dos produtores, poderá seguir dois caminhos: ou será liberado novamente para a atmosfera na forma de CO2, como resultado da degradação das moléculas orgânicas no processo respiratório, ou será transferido na forma de moléculas orgânicas aos animais herbívoros quando estes comerem os produtores (uma parte será transferida para os decompositores que liberarão o carbono novamente para a atmosfera, degradando as moléculas orgânicas presentes na parte que lhes coube). Os animais, através da respiração, liberam à atmosfera parte do carbono assimilado, na forma de CO2.. Parte do carbono contido nos herbívoros será transferida para os níveis tróficos seguintes e outra parte caberá aos decompositores e, assim, sucessivamente, até que todo o carbono fixado pela fotossíntese retorne novamente à atmosfera na forma de CO2. </w:t>
      </w:r>
    </w:p>
    <w:p>
      <w:pPr>
        <w:pStyle w:val="Normal"/>
        <w:rPr>
          <w:sz w:val="22"/>
        </w:rPr>
      </w:pPr>
      <w:r>
        <w:rPr>
          <w:sz w:val="22"/>
        </w:rPr>
      </w:r>
    </w:p>
    <w:p>
      <w:pPr>
        <w:pStyle w:val="Normal"/>
        <w:jc w:val="center"/>
        <w:rPr>
          <w:sz w:val="22"/>
        </w:rPr>
      </w:pPr>
      <w:r>
        <w:rPr>
          <w:sz w:val="22"/>
        </w:rPr>
        <w:t>Emissão de Carbono na Atmosfera</w:t>
      </w:r>
    </w:p>
    <w:p>
      <w:pPr>
        <w:pStyle w:val="Normal"/>
        <w:rPr>
          <w:sz w:val="22"/>
        </w:rPr>
      </w:pPr>
      <w:r>
        <w:rPr>
          <w:sz w:val="22"/>
        </w:rPr>
      </w:r>
    </w:p>
    <w:p>
      <w:pPr>
        <w:pStyle w:val="Normal"/>
        <w:rPr>
          <w:sz w:val="22"/>
        </w:rPr>
      </w:pPr>
      <w:r>
        <w:rPr>
          <w:sz w:val="22"/>
        </w:rPr>
        <w:t xml:space="preserve">O gás carbônico existente na atmosfera é essencialmente originado pelo processo de respiração (79%). Pode ser gerado ainda pela queima de material orgânicos, combustíveis fósseis (gasolina, querosene, óleo diesel, xisto, etc) ou não (álcool, óleos vegetais). Pode ainda ser resultado da atividade vulcânica. Os solos ricos em matéria orgânica em decomposição (pântanos)  apresentam grande concentração de CO2. </w:t>
      </w:r>
    </w:p>
    <w:p>
      <w:pPr>
        <w:pStyle w:val="Normal"/>
        <w:rPr>
          <w:sz w:val="22"/>
        </w:rPr>
      </w:pPr>
      <w:r>
        <w:rPr>
          <w:sz w:val="22"/>
        </w:rPr>
      </w:r>
    </w:p>
    <w:p>
      <w:pPr>
        <w:pStyle w:val="Normal"/>
        <w:rPr>
          <w:sz w:val="22"/>
        </w:rPr>
      </w:pPr>
      <w:r>
        <w:rPr>
          <w:sz w:val="22"/>
        </w:rPr>
        <w:t xml:space="preserve">O gás carbônico presente na atmosfera é importante componente do efeito estufa, um fenômeno atmosférico natural, que ocorre porque gases como o gás carbônico (CO2), vapor de água (H2O), metano (CH4), ozônio (O3) e óxido nitroso (N2O) são transparentes e deixam passar a luz solar em direção à superfície da Terra. Esses gases porém são praticamente impermeáveis ao calor emitido pela superfície terrestre aquecida (radiação terrestre).  Esse fenômeno faz com que a atmosfera permaneça  aquecida após o por-do-sol, resfriando-se lentamente durante a noite. Em função dessa propriedade física, a temperatura média global do ar próximo à superfície é de 15 ºC. Na sua ausência, seria de 18 ºC abaixo de zero. Portanto, o efeito estufa é benéfico à vida no planeta Terra como hoje esta é conhecida.  </w:t>
      </w:r>
    </w:p>
    <w:p>
      <w:pPr>
        <w:pStyle w:val="Normal"/>
        <w:rPr>
          <w:sz w:val="22"/>
        </w:rPr>
      </w:pPr>
      <w:r>
        <w:rPr>
          <w:sz w:val="22"/>
        </w:rPr>
      </w:r>
    </w:p>
    <w:p>
      <w:pPr>
        <w:pStyle w:val="Normal"/>
        <w:rPr>
          <w:sz w:val="22"/>
        </w:rPr>
      </w:pPr>
      <w:r>
        <w:rPr>
          <w:sz w:val="22"/>
        </w:rPr>
        <w:t xml:space="preserve">Desse modo, a questão preocupante é a intensificação do efeito estufa em relação aos níveis atuais. Quanto maior a concentração de gases estufa na atmosfera, maior será a capacidade de aprisionar a radiação terrestre (calor) e maior será a temperatura da Terra. O principal gás estufa é o vapor de água, porém sua concentração é muito variável no tempo e espaço. O CO2, segundo gás em importância, tem causado polêmica quanto à quantidade emitida e principais locais e fontes de emissão, além da necessidade de controle de emissões. Isso ocorre devido ao aumento de sua concentração na atmosfera (cerca de 0,5% ao ano) e seu tempo de vida na atmosfera, que é de até 200 anos.  </w:t>
      </w:r>
    </w:p>
    <w:p>
      <w:pPr>
        <w:pStyle w:val="Normal"/>
        <w:rPr>
          <w:sz w:val="22"/>
        </w:rPr>
      </w:pPr>
      <w:r>
        <w:rPr>
          <w:sz w:val="22"/>
        </w:rPr>
        <w:t>Como considera Cunha, 1997: “a necessidade de estabelecimento de protocolos de controle de emissões de gases estufa é incontestável, pois testar a hipótese do efeito estufa intensificado em um experimento com próprio Globo seria bastante arriscado.  Hoje, à indagação do que ocorrerá com o aquecimento global, caso não haja controle nas emissões dos gases de estufa, não tem como escapar do lugar comum: quem viver, verá!.</w:t>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sz w:val="22"/>
        </w:rPr>
      </w:pPr>
      <w:r>
        <w:rPr>
          <w:sz w:val="22"/>
        </w:rPr>
      </w:r>
    </w:p>
    <w:sectPr>
      <w:type w:val="nextPage"/>
      <w:pgSz w:w="12240" w:h="15840"/>
      <w:pgMar w:left="1701" w:right="1701" w:gutter="0" w:header="0" w:top="136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15:00Z</dcterms:created>
  <dc:creator>comp</dc:creator>
  <dc:description/>
  <dc:language>en-US</dc:language>
  <cp:lastModifiedBy>Eder</cp:lastModifiedBy>
  <dcterms:modified xsi:type="dcterms:W3CDTF">2002-08-10T15:15:00Z</dcterms:modified>
  <cp:revision>2</cp:revision>
  <dc:subject/>
  <dc:title>Ciclo do Carbono </dc:title>
</cp:coreProperties>
</file>